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Praktikum</w:t>
      </w:r>
    </w:p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Digitaltechnik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etreuer: Prof. K. Rinne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3118"/>
      </w:tblGrid>
      <w:tr>
        <w:trPr/>
        <w:tc>
          <w:tcPr>
            <w:tcW w:w="5032" w:type="dxa"/>
            <w:tcBorders>
              <w:top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Namen der Gruppenmitglieder</w:t>
            </w:r>
          </w:p>
        </w:tc>
        <w:tc>
          <w:tcPr>
            <w:tcW w:w="3118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emester</w:t>
            </w:r>
          </w:p>
        </w:tc>
      </w:tr>
      <w:tr>
        <w:trPr/>
        <w:tc>
          <w:tcPr>
            <w:tcW w:w="5032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roß Sascha</w:t>
            </w:r>
          </w:p>
        </w:tc>
        <w:tc>
          <w:tcPr>
            <w:tcW w:w="31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T 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eidner Christian</w:t>
            </w:r>
          </w:p>
        </w:tc>
        <w:tc>
          <w:tcPr>
            <w:tcW w:w="31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T 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bgabedatum:</w:t>
      </w:r>
      <w:r>
        <w:br w:type="page"/>
      </w:r>
    </w:p>
    <w:p>
      <w:pPr>
        <w:pStyle w:val="Normal"/>
        <w:ind w:left="284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ufgabe 6</w:t>
      </w:r>
    </w:p>
    <w:p>
      <w:pPr>
        <w:pStyle w:val="Normal"/>
        <w:ind w:left="284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 Zustandsübergangsdiagramm</w:t>
      </w:r>
    </w:p>
    <w:p>
      <w:pPr>
        <w:pStyle w:val="Normal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24" w:type="dxa"/>
        <w:jc w:val="left"/>
        <w:tblInd w:w="2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4"/>
        <w:gridCol w:w="572"/>
        <w:gridCol w:w="572"/>
        <w:gridCol w:w="735"/>
        <w:gridCol w:w="970"/>
        <w:gridCol w:w="1292"/>
        <w:gridCol w:w="968"/>
        <w:gridCol w:w="735"/>
        <w:gridCol w:w="536"/>
        <w:gridCol w:w="488"/>
        <w:gridCol w:w="536"/>
        <w:gridCol w:w="716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sz w:val="28"/>
                <w:szCs w:val="28"/>
                <w:vertAlign w:val="subscript"/>
              </w:rPr>
              <w:t>syn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stände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Z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z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3307080</wp:posOffset>
                      </wp:positionH>
                      <wp:positionV relativeFrom="paragraph">
                        <wp:posOffset>130175</wp:posOffset>
                      </wp:positionV>
                      <wp:extent cx="91440" cy="182880"/>
                      <wp:effectExtent l="0" t="54610" r="7429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4pt,10.25pt" to="267.55pt,24.6pt" stroked="t" o:allowincell="f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sz w:val="28"/>
                <w:szCs w:val="28"/>
                <w:vertAlign w:val="subscript"/>
              </w:rPr>
              <w:t>asyn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3307080</wp:posOffset>
                      </wp:positionH>
                      <wp:positionV relativeFrom="paragraph">
                        <wp:posOffset>102235</wp:posOffset>
                      </wp:positionV>
                      <wp:extent cx="1097280" cy="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4pt,8.05pt" to="346.75pt,8.05pt" stroked="t" o:allowincell="f" style="position:absolute">
                      <v:stroke color="blue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1</w:t>
            </w:r>
          </w:p>
        </w:tc>
        <w:tc>
          <w:tcPr>
            <w:tcW w:w="96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</w:t>
            </w:r>
          </w:p>
        </w:tc>
        <w:tc>
          <w:tcPr>
            <w:tcW w:w="488" w:type="dxa"/>
            <w:tcBorders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4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2118360</wp:posOffset>
                      </wp:positionH>
                      <wp:positionV relativeFrom="paragraph">
                        <wp:posOffset>56515</wp:posOffset>
                      </wp:positionV>
                      <wp:extent cx="731520" cy="1005840"/>
                      <wp:effectExtent l="0" t="508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8pt,4.45pt" to="224.35pt,83.6pt" stroked="t" o:allowincell="f" style="position:absolute;flip:x">
                      <v:stroke color="red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147955</wp:posOffset>
                      </wp:positionV>
                      <wp:extent cx="1371600" cy="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11.65pt" to="217.15pt,11.65pt" stroked="t" o:allowincell="f" style="position:absolute">
                      <v:stroke color="red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56515</wp:posOffset>
                      </wp:positionV>
                      <wp:extent cx="731520" cy="1280160"/>
                      <wp:effectExtent l="5080" t="508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4pt,4.45pt" to="281.95pt,105.2pt" stroked="t" o:allowincell="f" style="position:absolute">
                      <v:stroke color="green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356,2541" path="m1291,0l1291,275l1312,296l1312,359l1333,381l1333,486l1355,508l1355,1418l1333,1460l1333,1566l1312,1608l1312,1693l1291,1735l1291,1926l1270,1947l1270,1989l1249,2010l1249,2053l1185,2180l1143,2243l1122,2286l1058,2349l1037,2391l1037,2413l995,2434l974,2455l974,2476l952,2497l910,2497l868,2518l825,2518l783,2540l593,2540l571,2518l550,2518l529,2497l444,2455l423,2413l360,2391l275,2264l212,2201l190,2137l148,2053l106,1989l63,1862l21,1693l21,1608l0,1524l0,1100l21,994l21,910l63,804l106,719l127,656l169,592l190,529l233,465l275,381l317,338l339,296l360,275l381,232l423,211l444,148l466,127l487,127l529,84l529,42l571,42l571,21l593,21l571,21l529,0e" stroked="t" o:allowincell="f" style="position:absolute;margin-left:187.8pt;margin-top:4.45pt;width:38.35pt;height:71.95pt">
                  <v:stroke color="blue" weight="936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56515</wp:posOffset>
                      </wp:positionV>
                      <wp:extent cx="0" cy="2194560"/>
                      <wp:effectExtent l="69850" t="0" r="6985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6pt,4.45pt" to="231.6pt,177.2pt" stroked="t" o:allowincell="f" style="position:absolute;flip:y">
                      <v:stroke color="blue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FF0000"/>
                <w:sz w:val="28"/>
                <w:szCs w:val="28"/>
              </w:rPr>
              <w:t>0</w:t>
            </w:r>
          </w:p>
        </w:tc>
        <w:tc>
          <w:tcPr>
            <w:tcW w:w="57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  <w:tc>
          <w:tcPr>
            <w:tcW w:w="57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  <w:tc>
          <w:tcPr>
            <w:tcW w:w="73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102235</wp:posOffset>
                      </wp:positionV>
                      <wp:extent cx="1645920" cy="0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8.05pt" to="238.75pt,8.05pt" stroked="t" o:allowincell="f" style="position:absolute">
                      <v:stroke color="green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8000"/>
                <w:sz w:val="28"/>
                <w:szCs w:val="28"/>
              </w:rPr>
              <w:t>0</w:t>
            </w:r>
          </w:p>
        </w:tc>
        <w:tc>
          <w:tcPr>
            <w:tcW w:w="57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1</w:t>
            </w:r>
          </w:p>
        </w:tc>
        <w:tc>
          <w:tcPr>
            <w:tcW w:w="57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1</w:t>
            </w:r>
          </w:p>
        </w:tc>
        <w:tc>
          <w:tcPr>
            <w:tcW w:w="73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158115</wp:posOffset>
                      </wp:positionV>
                      <wp:extent cx="1005840" cy="0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12.45pt" to="188.35pt,12.45pt" stroked="t" o:allowincell="f" style="position:absolute">
                      <v:stroke color="blue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</w:t>
            </w:r>
          </w:p>
        </w:tc>
        <w:tc>
          <w:tcPr>
            <w:tcW w:w="57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</w:t>
            </w:r>
          </w:p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-</w:t>
            </w:r>
          </w:p>
        </w:tc>
        <w:tc>
          <w:tcPr>
            <w:tcW w:w="57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</w:t>
            </w:r>
          </w:p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-</w:t>
            </w:r>
          </w:p>
        </w:tc>
        <w:tc>
          <w:tcPr>
            <w:tcW w:w="73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484120</wp:posOffset>
                      </wp:positionH>
                      <wp:positionV relativeFrom="paragraph">
                        <wp:posOffset>158115</wp:posOffset>
                      </wp:positionV>
                      <wp:extent cx="1920240" cy="0"/>
                      <wp:effectExtent l="6985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6pt,12.45pt" to="346.75pt,12.45pt" stroked="t" o:allowincell="f" style="position:absolute">
                      <v:stroke color="red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2</w:t>
            </w:r>
          </w:p>
        </w:tc>
        <w:tc>
          <w:tcPr>
            <w:tcW w:w="12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  <w:tc>
          <w:tcPr>
            <w:tcW w:w="488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118360</wp:posOffset>
                      </wp:positionH>
                      <wp:positionV relativeFrom="paragraph">
                        <wp:posOffset>20955</wp:posOffset>
                      </wp:positionV>
                      <wp:extent cx="0" cy="1920240"/>
                      <wp:effectExtent l="70485" t="5080" r="6985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8pt,1.65pt" to="166.8pt,152.8pt" stroked="t" o:allowincell="f" style="position:absolute">
                      <v:stroke color="red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581400</wp:posOffset>
                      </wp:positionH>
                      <wp:positionV relativeFrom="paragraph">
                        <wp:posOffset>203835</wp:posOffset>
                      </wp:positionV>
                      <wp:extent cx="0" cy="2011680"/>
                      <wp:effectExtent l="69850" t="5080" r="7048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pt,16.05pt" to="282pt,174.4pt" stroked="t" o:allowincell="f" style="position:absolute">
                      <v:stroke color="green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20955</wp:posOffset>
                      </wp:positionV>
                      <wp:extent cx="0" cy="914400"/>
                      <wp:effectExtent l="69850" t="5080" r="7048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pt,1.65pt" to="174pt,73.6pt" stroked="t" o:allowincell="f" style="position:absolute">
                      <v:stroke color="blue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3489960</wp:posOffset>
                      </wp:positionH>
                      <wp:positionV relativeFrom="paragraph">
                        <wp:posOffset>203835</wp:posOffset>
                      </wp:positionV>
                      <wp:extent cx="0" cy="1645920"/>
                      <wp:effectExtent l="69850" t="5080" r="6985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8pt,16.05pt" to="274.8pt,145.6pt" stroked="t" o:allowincell="f" style="position:absolute">
                      <v:stroke color="blue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5</w:t>
            </w:r>
          </w:p>
        </w:tc>
        <w:tc>
          <w:tcPr>
            <w:tcW w:w="73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3855720</wp:posOffset>
                      </wp:positionH>
                      <wp:positionV relativeFrom="paragraph">
                        <wp:posOffset>121920</wp:posOffset>
                      </wp:positionV>
                      <wp:extent cx="548640" cy="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6pt,9.6pt" to="346.75pt,9.6pt" stroked="t" o:allowincell="f" style="position:absolute">
                      <v:stroke color="green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1</w:t>
            </w:r>
          </w:p>
        </w:tc>
        <w:tc>
          <w:tcPr>
            <w:tcW w:w="488" w:type="dxa"/>
            <w:tcBorders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0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4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158115</wp:posOffset>
                      </wp:positionV>
                      <wp:extent cx="731520" cy="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12.45pt" to="166.75pt,12.45pt" stroked="t" o:allowincell="f" style="position:absolute">
                      <v:stroke color="red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FF0000"/>
                <w:sz w:val="28"/>
                <w:szCs w:val="28"/>
              </w:rPr>
              <w:t>0</w:t>
            </w:r>
          </w:p>
        </w:tc>
        <w:tc>
          <w:tcPr>
            <w:tcW w:w="57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  <w:tc>
          <w:tcPr>
            <w:tcW w:w="57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  <w:tc>
          <w:tcPr>
            <w:tcW w:w="73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dashed" w:sz="6" w:space="0" w:color="000000"/>
              <w:left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478155</wp:posOffset>
                      </wp:positionV>
                      <wp:extent cx="731520" cy="0"/>
                      <wp:effectExtent l="5080" t="69850" r="0" b="698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pt,37.65pt" to="231.55pt,37.65pt" stroked="t" o:allowincell="f" style="position:absolute">
                      <v:stroke color="blue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569595</wp:posOffset>
                      </wp:positionV>
                      <wp:extent cx="0" cy="2377440"/>
                      <wp:effectExtent l="69850" t="0" r="6985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37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6pt,44.85pt" to="231.6pt,232pt" stroked="t" o:allowincell="f" style="position:absolute;flip:y">
                      <v:stroke color="blue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295275</wp:posOffset>
                      </wp:positionV>
                      <wp:extent cx="822960" cy="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23.25pt" to="173.95pt,23.25pt" stroked="t" o:allowincell="f" style="position:absolute">
                      <v:stroke color="blue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</w:t>
            </w:r>
          </w:p>
        </w:tc>
        <w:tc>
          <w:tcPr>
            <w:tcW w:w="572" w:type="dxa"/>
            <w:tcBorders>
              <w:top w:val="dashed" w:sz="6" w:space="0" w:color="000000"/>
              <w:left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</w:t>
            </w:r>
          </w:p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-</w:t>
            </w:r>
          </w:p>
        </w:tc>
        <w:tc>
          <w:tcPr>
            <w:tcW w:w="572" w:type="dxa"/>
            <w:tcBorders>
              <w:top w:val="dashed" w:sz="6" w:space="0" w:color="000000"/>
              <w:left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</w:t>
            </w:r>
          </w:p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-</w:t>
            </w:r>
          </w:p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-</w:t>
            </w:r>
          </w:p>
        </w:tc>
        <w:tc>
          <w:tcPr>
            <w:tcW w:w="73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dott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112395</wp:posOffset>
                      </wp:positionV>
                      <wp:extent cx="2194560" cy="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8.85pt" to="281.95pt,8.85pt" stroked="t" o:allowincell="f" style="position:absolute">
                      <v:stroke color="green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8000"/>
                <w:sz w:val="28"/>
                <w:szCs w:val="28"/>
              </w:rPr>
              <w:t>0</w:t>
            </w:r>
          </w:p>
        </w:tc>
        <w:tc>
          <w:tcPr>
            <w:tcW w:w="572" w:type="dxa"/>
            <w:tcBorders>
              <w:top w:val="dott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1</w:t>
            </w:r>
          </w:p>
        </w:tc>
        <w:tc>
          <w:tcPr>
            <w:tcW w:w="572" w:type="dxa"/>
            <w:tcBorders>
              <w:top w:val="dott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1</w:t>
            </w:r>
          </w:p>
        </w:tc>
        <w:tc>
          <w:tcPr>
            <w:tcW w:w="73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534035</wp:posOffset>
                      </wp:positionV>
                      <wp:extent cx="548640" cy="0"/>
                      <wp:effectExtent l="0" t="69850" r="5080" b="698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6pt,42.05pt" to="274.75pt,42.05pt" stroked="t" o:allowincell="f" style="position:absolute;flip:x">
                      <v:stroke color="blue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259715</wp:posOffset>
                      </wp:positionV>
                      <wp:extent cx="2103120" cy="0"/>
                      <wp:effectExtent l="6985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20.45pt" to="274.75pt,20.45pt" stroked="t" o:allowincell="f" style="position:absolute">
                      <v:stroke color="blue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</w:t>
            </w:r>
          </w:p>
        </w:tc>
        <w:tc>
          <w:tcPr>
            <w:tcW w:w="57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</w:t>
            </w:r>
          </w:p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-</w:t>
            </w:r>
          </w:p>
        </w:tc>
        <w:tc>
          <w:tcPr>
            <w:tcW w:w="57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-</w:t>
            </w:r>
          </w:p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-</w:t>
            </w:r>
          </w:p>
        </w:tc>
        <w:tc>
          <w:tcPr>
            <w:tcW w:w="73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484120</wp:posOffset>
                      </wp:positionH>
                      <wp:positionV relativeFrom="paragraph">
                        <wp:posOffset>140335</wp:posOffset>
                      </wp:positionV>
                      <wp:extent cx="1920240" cy="0"/>
                      <wp:effectExtent l="6985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6pt,11.05pt" to="346.75pt,11.05pt" stroked="t" o:allowincell="f" style="position:absolute">
                      <v:stroke color="red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3</w:t>
            </w:r>
          </w:p>
        </w:tc>
        <w:tc>
          <w:tcPr>
            <w:tcW w:w="12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488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2118360</wp:posOffset>
                      </wp:positionH>
                      <wp:positionV relativeFrom="paragraph">
                        <wp:posOffset>30480</wp:posOffset>
                      </wp:positionV>
                      <wp:extent cx="731520" cy="1920240"/>
                      <wp:effectExtent l="5080" t="508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192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8pt,2.4pt" to="224.35pt,153.55pt" stroked="t" o:allowincell="f" style="position:absolute">
                      <v:stroke color="red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855720</wp:posOffset>
                      </wp:positionH>
                      <wp:positionV relativeFrom="paragraph">
                        <wp:posOffset>121920</wp:posOffset>
                      </wp:positionV>
                      <wp:extent cx="548640" cy="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6pt,9.6pt" to="346.75pt,9.6pt" stroked="t" o:allowincell="f" style="position:absolute">
                      <v:stroke color="green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3175</wp:posOffset>
                      </wp:positionV>
                      <wp:extent cx="0" cy="1005840"/>
                      <wp:effectExtent l="69850" t="5080" r="7048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pt,0.25pt" to="174pt,79.4pt" stroked="t" o:allowincell="f" style="position:absolute">
                      <v:stroke color="blue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6</w:t>
            </w:r>
          </w:p>
        </w:tc>
        <w:tc>
          <w:tcPr>
            <w:tcW w:w="73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1</w:t>
            </w:r>
          </w:p>
        </w:tc>
        <w:tc>
          <w:tcPr>
            <w:tcW w:w="488" w:type="dxa"/>
            <w:tcBorders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1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4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48895</wp:posOffset>
                      </wp:positionV>
                      <wp:extent cx="640080" cy="1673225"/>
                      <wp:effectExtent l="0" t="5080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167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6pt,3.85pt" to="281.95pt,135.55pt" stroked="t" o:allowincell="f" style="position:absolute;flip:x">
                      <v:stroke color="green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140335</wp:posOffset>
                      </wp:positionV>
                      <wp:extent cx="914400" cy="0"/>
                      <wp:effectExtent l="6350" t="6350" r="635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11.05pt" to="181.15pt,11.05pt" stroked="t" o:allowincell="f" style="position:absolute">
                      <v:stroke color="red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3489960</wp:posOffset>
                      </wp:positionH>
                      <wp:positionV relativeFrom="paragraph">
                        <wp:posOffset>48895</wp:posOffset>
                      </wp:positionV>
                      <wp:extent cx="0" cy="1581785"/>
                      <wp:effectExtent l="69850" t="5080" r="6985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8pt,3.85pt" to="274.8pt,128.35pt" stroked="t" o:allowincell="f" style="position:absolute">
                      <v:stroke color="blue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FF0000"/>
                <w:sz w:val="28"/>
                <w:szCs w:val="28"/>
              </w:rPr>
              <w:t>0</w:t>
            </w:r>
          </w:p>
        </w:tc>
        <w:tc>
          <w:tcPr>
            <w:tcW w:w="57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  <w:tc>
          <w:tcPr>
            <w:tcW w:w="57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  <w:tc>
          <w:tcPr>
            <w:tcW w:w="73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dashed" w:sz="6" w:space="0" w:color="000000"/>
              <w:left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551815</wp:posOffset>
                      </wp:positionV>
                      <wp:extent cx="731520" cy="0"/>
                      <wp:effectExtent l="5080" t="69850" r="0" b="698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pt,43.45pt" to="231.55pt,43.45pt" stroked="t" o:allowincell="f" style="position:absolute">
                      <v:stroke color="blue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277495</wp:posOffset>
                      </wp:positionV>
                      <wp:extent cx="822960" cy="0"/>
                      <wp:effectExtent l="6350" t="6350" r="635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21.85pt" to="173.95pt,21.85pt" stroked="t" o:allowincell="f" style="position:absolute">
                      <v:stroke color="blue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</w:t>
            </w:r>
          </w:p>
        </w:tc>
        <w:tc>
          <w:tcPr>
            <w:tcW w:w="572" w:type="dxa"/>
            <w:tcBorders>
              <w:top w:val="dashed" w:sz="6" w:space="0" w:color="000000"/>
              <w:left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</w:t>
            </w:r>
          </w:p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-</w:t>
            </w:r>
          </w:p>
        </w:tc>
        <w:tc>
          <w:tcPr>
            <w:tcW w:w="572" w:type="dxa"/>
            <w:tcBorders>
              <w:top w:val="dashed" w:sz="6" w:space="0" w:color="000000"/>
              <w:left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</w:t>
            </w:r>
          </w:p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-</w:t>
            </w:r>
          </w:p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-</w:t>
            </w:r>
          </w:p>
        </w:tc>
        <w:tc>
          <w:tcPr>
            <w:tcW w:w="73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dott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94615</wp:posOffset>
                      </wp:positionV>
                      <wp:extent cx="1920240" cy="0"/>
                      <wp:effectExtent l="6350" t="6350" r="6350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7.45pt" to="260.35pt,7.45pt" stroked="t" o:allowincell="f" style="position:absolute">
                      <v:stroke color="green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3810</wp:posOffset>
                      </wp:positionV>
                      <wp:extent cx="0" cy="758825"/>
                      <wp:effectExtent l="69850" t="0" r="6985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5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6pt,0.3pt" to="231.6pt,60pt" stroked="t" o:allowincell="f" style="position:absolute;flip:y">
                      <v:stroke color="blue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8000"/>
                <w:sz w:val="28"/>
                <w:szCs w:val="28"/>
              </w:rPr>
              <w:t>0</w:t>
            </w:r>
          </w:p>
        </w:tc>
        <w:tc>
          <w:tcPr>
            <w:tcW w:w="572" w:type="dxa"/>
            <w:tcBorders>
              <w:top w:val="dott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1</w:t>
            </w:r>
          </w:p>
        </w:tc>
        <w:tc>
          <w:tcPr>
            <w:tcW w:w="572" w:type="dxa"/>
            <w:tcBorders>
              <w:top w:val="dott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righ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1</w:t>
            </w:r>
          </w:p>
        </w:tc>
        <w:tc>
          <w:tcPr>
            <w:tcW w:w="73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543560</wp:posOffset>
                      </wp:positionV>
                      <wp:extent cx="548640" cy="0"/>
                      <wp:effectExtent l="0" t="69850" r="5080" b="698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6pt,42.8pt" to="274.75pt,42.8pt" stroked="t" o:allowincell="f" style="position:absolute;flip:x">
                      <v:stroke color="blue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333375</wp:posOffset>
                      </wp:positionV>
                      <wp:extent cx="2103120" cy="0"/>
                      <wp:effectExtent l="6985" t="6350" r="6350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26.25pt" to="274.75pt,26.25pt" stroked="t" o:allowincell="f" style="position:absolute">
                      <v:stroke color="blue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3489960</wp:posOffset>
                      </wp:positionH>
                      <wp:positionV relativeFrom="paragraph">
                        <wp:posOffset>635000</wp:posOffset>
                      </wp:positionV>
                      <wp:extent cx="0" cy="640080"/>
                      <wp:effectExtent l="70485" t="0" r="6985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8pt,50pt" to="274.8pt,100.35pt" stroked="t" o:allowincell="f" style="position:absolute;flip:y">
                      <v:stroke color="blue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</w:t>
            </w:r>
          </w:p>
        </w:tc>
        <w:tc>
          <w:tcPr>
            <w:tcW w:w="57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</w:t>
            </w:r>
          </w:p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-</w:t>
            </w:r>
          </w:p>
        </w:tc>
        <w:tc>
          <w:tcPr>
            <w:tcW w:w="57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-</w:t>
            </w:r>
          </w:p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-</w:t>
            </w:r>
          </w:p>
        </w:tc>
        <w:tc>
          <w:tcPr>
            <w:tcW w:w="73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3307080</wp:posOffset>
                      </wp:positionH>
                      <wp:positionV relativeFrom="paragraph">
                        <wp:posOffset>122555</wp:posOffset>
                      </wp:positionV>
                      <wp:extent cx="1097280" cy="0"/>
                      <wp:effectExtent l="6350" t="6350" r="6350" b="63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4pt,9.65pt" to="346.75pt,9.65pt" stroked="t" o:allowincell="f" style="position:absolute">
                      <v:stroke color="blue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4</w:t>
            </w:r>
          </w:p>
        </w:tc>
        <w:tc>
          <w:tcPr>
            <w:tcW w:w="96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</w:t>
            </w:r>
          </w:p>
        </w:tc>
        <w:tc>
          <w:tcPr>
            <w:tcW w:w="488" w:type="dxa"/>
            <w:tcBorders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76835</wp:posOffset>
                      </wp:positionV>
                      <wp:extent cx="0" cy="274320"/>
                      <wp:effectExtent l="69850" t="5080" r="6985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6pt,6.05pt" to="231.6pt,27.6pt" stroked="t" o:allowincell="f" style="position:absolute">
                      <v:stroke color="blue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168275</wp:posOffset>
                      </wp:positionV>
                      <wp:extent cx="1554480" cy="0"/>
                      <wp:effectExtent l="6350" t="6350" r="6350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13.25pt" to="231.55pt,13.25pt" stroked="t" o:allowincell="f" style="position:absolute">
                      <v:stroke color="blue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  <w:sz w:val="28"/>
                <w:szCs w:val="28"/>
              </w:rPr>
              <w:t>--</w:t>
            </w:r>
          </w:p>
        </w:tc>
        <w:tc>
          <w:tcPr>
            <w:tcW w:w="57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-</w:t>
            </w:r>
          </w:p>
        </w:tc>
        <w:tc>
          <w:tcPr>
            <w:tcW w:w="57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-</w:t>
            </w:r>
          </w:p>
        </w:tc>
        <w:tc>
          <w:tcPr>
            <w:tcW w:w="73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178435</wp:posOffset>
                      </wp:positionV>
                      <wp:extent cx="548640" cy="0"/>
                      <wp:effectExtent l="5080" t="69850" r="0" b="698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6pt,14.05pt" to="274.75pt,14.05pt" stroked="t" o:allowincell="f" style="position:absolute">
                      <v:stroke color="blue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5 Vermessung des GAL16V8B mit dem HPS-Meßkoffer</w:t>
      </w:r>
    </w:p>
    <w:p>
      <w:pPr>
        <w:pStyle w:val="Normal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Ermittlung der maximalen Frequenz des Generators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MHz</m:t>
        </m:r>
      </m:oMath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Ermittlung der Leistungsaufnahme bei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Hz</m:t>
        </m:r>
      </m:oMath>
      <w:r>
        <w:rPr>
          <w:sz w:val="28"/>
          <w:szCs w:val="28"/>
        </w:rPr>
        <w:t xml:space="preserve"> des Generators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mW</m:t>
        </m:r>
      </m:oMath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Ausgangspannungspegelmessung</w:t>
      </w:r>
    </w:p>
    <w:tbl>
      <w:tblPr>
        <w:tblW w:w="382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134"/>
        <w:gridCol w:w="1276"/>
      </w:tblGrid>
      <w:tr>
        <w:trPr/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erlauf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lastung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gisch „0“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V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gisch „1“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V</w:t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Pulsdiagramm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8" w:type="dxa"/>
        <w:jc w:val="left"/>
        <w:tblInd w:w="2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ock</w:t>
            </w:r>
          </w:p>
        </w:tc>
        <w:tc>
          <w:tcPr>
            <w:tcW w:w="28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sz w:val="28"/>
                <w:szCs w:val="28"/>
                <w:vertAlign w:val="subscript"/>
              </w:rPr>
              <w:t>syn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9T22:10:00Z</dcterms:created>
  <dc:creator>Groß Sascha</dc:creator>
  <dc:description/>
  <dc:language>en-US</dc:language>
  <cp:lastModifiedBy>Groß Sascha</cp:lastModifiedBy>
  <cp:lastPrinted>1997-01-10T07:32:00Z</cp:lastPrinted>
  <dcterms:modified xsi:type="dcterms:W3CDTF">1997-01-10T06:33:00Z</dcterms:modified>
  <cp:revision>10</cp:revision>
  <dc:subject/>
  <dc:title>Praktikum</dc:title>
</cp:coreProperties>
</file>